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12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12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12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12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12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12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12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12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12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</w:rPr>
        <w:t xml:space="preserve">Navrhovaná stavba je stavbou kategorie 0 </w:t>
      </w:r>
      <w:r>
        <w:rPr>
          <w:rFonts w:cs="Courier New" w:ascii="Courier New" w:hAnsi="Courier New"/>
          <w:sz w:val="20"/>
          <w:szCs w:val="20"/>
        </w:rPr>
        <w:t xml:space="preserve">podle § 39 zákona o požární ochraně v návaznosti na vyhlášku o kategorizaci staveb z hlediska požární bezpečnosti a ochrany obyvatelstva s ohledem na níže uvedené kritéria a charakteristiky.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ákladní údaje o stavbě :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U objektu, budou prováděné pouze stavební práce, jejichž provedení negativně neovlivní požární bezpečnost stavby … tyto stavební práce se bez ohledu na vlastní kategorii stavby (stavba kategorie II) ve které se realizují, posuzují z hlediska požadavků na projektovou dokumentaci jako stavba kategorie O.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U této stavby HZS nevykonává  státní požární dozor a k této stavbě nevydává závazné stanovisko dotčeného orgánu. </w:t>
      </w:r>
    </w:p>
    <w:p>
      <w:pPr>
        <w:pStyle w:val="Normal"/>
        <w:autoSpaceDE w:val="false"/>
        <w:spacing w:before="12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0"/>
        <w:rPr>
          <w:rFonts w:ascii="Courier New" w:hAnsi="Courier New" w:cs="Courier New"/>
          <w:sz w:val="48"/>
          <w:szCs w:val="48"/>
        </w:rPr>
      </w:pPr>
      <w:r>
        <w:rPr>
          <w:rFonts w:cs="Courier New" w:ascii="Courier New" w:hAnsi="Courier New"/>
          <w:sz w:val="48"/>
          <w:szCs w:val="48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D1.3 Požárně bezpečnostní řešení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32"/>
        </w:rPr>
      </w:pPr>
      <w:r>
        <w:rPr>
          <w:rFonts w:cs="Courier New" w:ascii="Courier New" w:hAnsi="Courier New"/>
          <w:b/>
          <w:bCs/>
          <w:sz w:val="20"/>
          <w:szCs w:val="32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</w:rPr>
        <w:t xml:space="preserve">na stavbu </w:t>
      </w:r>
      <w:r>
        <w:rPr>
          <w:rFonts w:cs="Courier New" w:ascii="Courier New" w:hAnsi="Courier New"/>
          <w:b/>
          <w:bCs/>
        </w:rPr>
        <w:t xml:space="preserve">: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Střední pedagogická škola, gymnázium a VOŠ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Lidická 455/40, Karlovy Vary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Operační program spravedlivá transformace,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5. výzva – odborné učebny středních škol v Karlovarském kraji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</w:t>
      </w:r>
      <w:r>
        <w:rPr>
          <w:rFonts w:cs="Courier New" w:ascii="Courier New" w:hAnsi="Courier New"/>
          <w:b/>
          <w:bCs/>
        </w:rPr>
        <w:t xml:space="preserve">Odborné učebny SpgŠ, G a VOŠ k. Vary, p.o.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</w:t>
      </w:r>
      <w:r>
        <w:rPr>
          <w:rFonts w:cs="Courier New" w:ascii="Courier New" w:hAnsi="Courier New"/>
          <w:b/>
          <w:bCs/>
        </w:rPr>
        <w:t xml:space="preserve">Objekt 3 -  Udržovací práce K1 a K2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Zpracovala : Ing. Charousková Ive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 xml:space="preserve">ČKAIT 0300462     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Počerny 124, 360 17 Karlovy Vary</w:t>
      </w:r>
    </w:p>
    <w:p>
      <w:pPr>
        <w:pStyle w:val="Normal"/>
        <w:autoSpaceDE w:val="false"/>
        <w:rPr>
          <w:rFonts w:ascii="Courier New" w:hAnsi="Courier New" w:cs="Courier New"/>
          <w:bCs/>
          <w:sz w:val="20"/>
        </w:rPr>
      </w:pPr>
      <w:r>
        <w:rPr>
          <w:rFonts w:eastAsia="Courier New" w:cs="Courier New" w:ascii="Courier New" w:hAnsi="Courier New"/>
          <w:bCs/>
          <w:sz w:val="20"/>
        </w:rPr>
        <w:t xml:space="preserve">              </w:t>
      </w:r>
      <w:r>
        <w:rPr>
          <w:rFonts w:cs="Courier New" w:ascii="Courier New" w:hAnsi="Courier New"/>
          <w:bCs/>
          <w:sz w:val="20"/>
        </w:rPr>
        <w:t xml:space="preserve">tel. 353 449 360 mob. 606 411 969 </w:t>
      </w:r>
    </w:p>
    <w:p>
      <w:pPr>
        <w:pStyle w:val="Normal"/>
        <w:autoSpaceDE w:val="false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Cs/>
          <w:sz w:val="20"/>
        </w:rPr>
        <w:t xml:space="preserve">Karlovy Vary, listopad 2023 </w:t>
      </w:r>
    </w:p>
    <w:p>
      <w:pPr>
        <w:pStyle w:val="Normal"/>
        <w:autoSpaceDE w:val="false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</w:t>
      </w:r>
      <w:r>
        <w:rPr>
          <w:rFonts w:cs="Courier New" w:ascii="Courier New" w:hAnsi="Courier New"/>
          <w:b/>
          <w:bCs/>
          <w:sz w:val="20"/>
        </w:rPr>
        <w:t>A., Základní údaje :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</w:t>
      </w:r>
      <w:r>
        <w:rPr>
          <w:rFonts w:cs="Courier New" w:ascii="Courier New" w:hAnsi="Courier New"/>
          <w:b/>
          <w:bCs/>
          <w:sz w:val="20"/>
        </w:rPr>
        <w:t>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Identifikace :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</w:t>
      </w:r>
      <w:r>
        <w:rPr>
          <w:rFonts w:cs="Courier New" w:ascii="Courier New" w:hAnsi="Courier New"/>
          <w:b/>
          <w:bCs/>
          <w:sz w:val="20"/>
        </w:rPr>
        <w:t>--------------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Název stavby : </w:t>
      </w:r>
      <w:r>
        <w:rPr>
          <w:rFonts w:cs="Courier New" w:ascii="Courier New" w:hAnsi="Courier New"/>
          <w:bCs/>
          <w:sz w:val="20"/>
          <w:szCs w:val="20"/>
        </w:rPr>
        <w:t xml:space="preserve">Střední pedagogická škola, gymnázium a VOŠ    </w:t>
      </w:r>
    </w:p>
    <w:p>
      <w:pPr>
        <w:pStyle w:val="Normal"/>
        <w:autoSpaceDE w:val="false"/>
        <w:rPr>
          <w:rFonts w:ascii="Courier New" w:hAnsi="Courier New" w:cs="Courier New"/>
          <w:bCs/>
          <w:sz w:val="20"/>
          <w:szCs w:val="20"/>
        </w:rPr>
      </w:pPr>
      <w:r>
        <w:rPr>
          <w:rFonts w:eastAsia="Courier New" w:cs="Courier New" w:ascii="Courier New" w:hAnsi="Courier New"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Cs/>
          <w:sz w:val="20"/>
          <w:szCs w:val="20"/>
        </w:rPr>
        <w:t xml:space="preserve">Lidická 455/40, Karlovy Vary </w:t>
      </w:r>
    </w:p>
    <w:p>
      <w:pPr>
        <w:pStyle w:val="Normal"/>
        <w:autoSpaceDE w:val="false"/>
        <w:rPr>
          <w:rFonts w:ascii="Courier New" w:hAnsi="Courier New" w:cs="Courier New"/>
          <w:bCs/>
          <w:sz w:val="20"/>
          <w:szCs w:val="20"/>
        </w:rPr>
      </w:pPr>
      <w:r>
        <w:rPr>
          <w:rFonts w:eastAsia="Courier New" w:cs="Courier New" w:ascii="Courier New" w:hAnsi="Courier New"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Cs/>
          <w:sz w:val="20"/>
          <w:szCs w:val="20"/>
        </w:rPr>
        <w:t xml:space="preserve">Operační program spravedlivá transformace,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Cs/>
          <w:sz w:val="20"/>
          <w:szCs w:val="20"/>
        </w:rPr>
        <w:t xml:space="preserve">5. výzva – odborné učebny středních škol </w:t>
      </w:r>
    </w:p>
    <w:p>
      <w:pPr>
        <w:pStyle w:val="Normal"/>
        <w:autoSpaceDE w:val="false"/>
        <w:rPr>
          <w:rFonts w:ascii="Courier New" w:hAnsi="Courier New" w:cs="Courier New"/>
          <w:bCs/>
          <w:sz w:val="20"/>
          <w:szCs w:val="20"/>
        </w:rPr>
      </w:pPr>
      <w:r>
        <w:rPr>
          <w:rFonts w:eastAsia="Courier New" w:cs="Courier New" w:ascii="Courier New" w:hAnsi="Courier New"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Cs/>
          <w:sz w:val="20"/>
          <w:szCs w:val="20"/>
        </w:rPr>
        <w:t xml:space="preserve">v Karlovarském kraji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Cs/>
          <w:sz w:val="20"/>
          <w:szCs w:val="20"/>
        </w:rPr>
        <w:t xml:space="preserve">Odborné učebny SpgŠ, G a VOŠ k. Vary, p.o. </w:t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Objekt 3 - Udržovací práce K1 a K2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Místo stavby : </w:t>
      </w:r>
      <w:r>
        <w:rPr>
          <w:rFonts w:cs="Courier New" w:ascii="Courier New" w:hAnsi="Courier New"/>
          <w:bCs/>
          <w:sz w:val="20"/>
          <w:szCs w:val="20"/>
        </w:rPr>
        <w:t xml:space="preserve">Střední pedagogická škola, gymnázium a VOŠ    </w:t>
      </w:r>
    </w:p>
    <w:p>
      <w:pPr>
        <w:pStyle w:val="Normal"/>
        <w:autoSpaceDE w:val="false"/>
        <w:rPr>
          <w:rFonts w:ascii="Courier New" w:hAnsi="Courier New" w:cs="Courier New"/>
          <w:bCs/>
          <w:sz w:val="20"/>
          <w:szCs w:val="20"/>
        </w:rPr>
      </w:pPr>
      <w:r>
        <w:rPr>
          <w:rFonts w:eastAsia="Courier New" w:cs="Courier New" w:ascii="Courier New" w:hAnsi="Courier New"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Cs/>
          <w:sz w:val="20"/>
          <w:szCs w:val="20"/>
        </w:rPr>
        <w:t xml:space="preserve">Lidická 455/40, Karlovy Vary 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Druh PD      : DSP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Investor     : </w:t>
      </w:r>
      <w:r>
        <w:rPr>
          <w:rFonts w:cs="Courier New" w:ascii="Courier New" w:hAnsi="Courier New"/>
          <w:bCs/>
          <w:sz w:val="20"/>
          <w:szCs w:val="20"/>
        </w:rPr>
        <w:t xml:space="preserve">Střední pedagogická škola, gymnázium a VOŠ, p.o.    </w:t>
      </w:r>
    </w:p>
    <w:p>
      <w:pPr>
        <w:pStyle w:val="Normal"/>
        <w:autoSpaceDE w:val="false"/>
        <w:rPr>
          <w:rFonts w:ascii="Courier New" w:hAnsi="Courier New" w:cs="Courier New"/>
          <w:bCs/>
          <w:sz w:val="20"/>
          <w:szCs w:val="20"/>
        </w:rPr>
      </w:pPr>
      <w:r>
        <w:rPr>
          <w:rFonts w:eastAsia="Courier New" w:cs="Courier New" w:ascii="Courier New" w:hAnsi="Courier New"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Cs/>
          <w:sz w:val="20"/>
          <w:szCs w:val="20"/>
        </w:rPr>
        <w:t xml:space="preserve">Lidická 455/40, Karlovy Vary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Projektant   : Ing. Roma Gajdoš - G.PROJEKT    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 xml:space="preserve">Karlovy Vary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 xml:space="preserve">ČKAIT 0300382   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i/>
          <w:sz w:val="18"/>
          <w:szCs w:val="18"/>
        </w:rPr>
        <w:t xml:space="preserve">Rozsah a koncepce požárně bezpečnostního řešení odpovídá stavebnímu zákonu č. 183/2006 Sb., příloze č.1 k vyhlášce č. 499/2006 Sb. o dokumentaci staveb, vyhlášce č.23/2008 Sb. - změna 232/2023 Sb.o technických podmínkách požární ochrany staveb, a příslušným českým technickým normám.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Účel a umístění stavby :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------------------------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Cs/>
          <w:sz w:val="20"/>
        </w:rPr>
        <w:t xml:space="preserve">Udržovací práce spočívají v obnově povrchů stěn, stropů a podlah, výměně stropních svítidel, osazení vnějších žaluzií, výměně obkladů a umyvadel, osazení </w:t>
      </w:r>
      <w:r>
        <w:rPr>
          <w:rFonts w:cs="Courier New" w:ascii="Courier New" w:hAnsi="Courier New"/>
          <w:b/>
          <w:bCs/>
          <w:sz w:val="20"/>
        </w:rPr>
        <w:t>protipožárních dveří</w:t>
      </w:r>
      <w:r>
        <w:rPr>
          <w:rFonts w:cs="Courier New" w:ascii="Courier New" w:hAnsi="Courier New"/>
          <w:bCs/>
          <w:sz w:val="20"/>
        </w:rPr>
        <w:t xml:space="preserve"> a vybavení novým nábytkem včetně slaboproudých a silnoproudých rozvodů.</w:t>
      </w:r>
    </w:p>
    <w:p>
      <w:pPr>
        <w:pStyle w:val="Normal"/>
        <w:autoSpaceDE w:val="false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  <w:t xml:space="preserve">V části určené pro výuku hudby budou vybaveny pohltivými akustickými deskami, podhledy a koberci.       </w:t>
      </w:r>
    </w:p>
    <w:p>
      <w:pPr>
        <w:pStyle w:val="Normal"/>
        <w:autoSpaceDE w:val="false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  <w:t xml:space="preserve">Objekt skeletové stavby pedagogické školy ze 60. Let 20. Století je v této části pětipodlažní, se střední chodbou a dvěma trakty učeben, kabinetů a hygienického příslušenství.  </w:t>
      </w:r>
    </w:p>
    <w:p>
      <w:pPr>
        <w:pStyle w:val="Normal"/>
        <w:autoSpaceDE w:val="false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</w:rPr>
        <w:t>Tato zpráva byla provedena podle těchto podkladů 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 ČSN EN 13501-1 (73 0860) Požární klasifikace stavebních výrobků a 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konstrukcí staveb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Část 1: Klasifikace podle výsledků zkoušek reakce na oheň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- ČSN EN 13501-2 (730860) Požární klasifikace stavebních výrobků a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konstrukcí staveb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 Část 2: Klasifikace podle výsledků zkoušek požární odolnosti kromě 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vzduchotechnických zařízení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 ČSN EN ISO 7010 – Grafické značky – Bezpečnostní barvy a bezpečnostní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značky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- ČSN 73 0802:2020 PBS Nevýrobní objekty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- ČSN 73 0810:2016 PBS Společná ustanovení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- ČSN 73 0818:1997 PBS Obsazení objektů osobami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 ČSN 73 0834:2011 PBS Změny staveb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- ČSN 73 0873:2003 PBS Zásobování požární vodou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- ČSN 73 0875:2011 PBS EPS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- Vyhl. 246/01 Sb, Zákon o PO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- Vyhl. č. 23/2008 Sb. - změna č. 232/2023 Sb.,   o technických podmínkách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ožární ochrany staveb</w:t>
      </w:r>
    </w:p>
    <w:p>
      <w:pPr>
        <w:pStyle w:val="Normal"/>
        <w:autoSpaceDE w:val="false"/>
        <w:rPr>
          <w:rFonts w:ascii="Courier New" w:hAnsi="Courier New" w:cs="Courier New"/>
          <w:bCs/>
          <w:sz w:val="20"/>
        </w:rPr>
      </w:pPr>
      <w:r>
        <w:rPr/>
        <w:t xml:space="preserve">-  </w:t>
      </w:r>
      <w:r>
        <w:rPr>
          <w:rFonts w:cs="Courier New" w:ascii="Courier New" w:hAnsi="Courier New"/>
          <w:bCs/>
          <w:sz w:val="20"/>
        </w:rPr>
        <w:t xml:space="preserve">Publikace „Hodnoty požární odolnosti stavebních konstrukcí podle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Cs/>
          <w:sz w:val="20"/>
        </w:rPr>
        <w:t xml:space="preserve">  </w:t>
      </w:r>
      <w:r>
        <w:rPr>
          <w:rFonts w:cs="Courier New" w:ascii="Courier New" w:hAnsi="Courier New"/>
          <w:bCs/>
          <w:sz w:val="20"/>
        </w:rPr>
        <w:t>Eurokódů“</w:t>
      </w:r>
    </w:p>
    <w:p>
      <w:pPr>
        <w:pStyle w:val="Normal1"/>
        <w:tabs>
          <w:tab w:val="clear" w:pos="708"/>
          <w:tab w:val="left" w:pos="567" w:leader="none"/>
        </w:tabs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bCs/>
          <w:i/>
          <w:sz w:val="20"/>
        </w:rPr>
        <w:t xml:space="preserve">Dle vyhlášky č. 23/2008 Sb. – změny č. 232/2023 Sb., §31 při změně dokončené stavby, změně v užívání stavby nebo při udržovacích pracích se postupuje podle ČSN 73 0834.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i/>
          <w:i/>
          <w:sz w:val="20"/>
        </w:rPr>
      </w:pPr>
      <w:r>
        <w:rPr>
          <w:rFonts w:cs="Courier New" w:ascii="Courier New" w:hAnsi="Courier New"/>
          <w:b/>
          <w:bCs/>
          <w:i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Požární riziko :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----------------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</w:rPr>
        <w:t>Posouzení stavby : Z hlediska požární bezpečnosti výše popsané stavební úpravy v části objektu, spadají do působnosti ČSN 73  0834 - Změny staveb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le ČSN 73 0834, čl. 3.1, jde o změny staveb I s uplatněním omezených požadavků požární bezpečnosti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</w:rPr>
        <w:t>Výše popsané stavební úpravy v části objektu jsou z hlediska požární bezpečnosti staveb pouze změna, která vede :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vertAlign w:val="superscript"/>
        </w:rPr>
      </w:pPr>
      <w:r>
        <w:rPr>
          <w:rFonts w:cs="Courier New" w:ascii="Courier New" w:hAnsi="Courier New"/>
          <w:b/>
          <w:sz w:val="20"/>
        </w:rPr>
        <w:t>a) ke zvýšení požárního rizika, které je vyjádřeno u nevýrobních objektů         zvýšením součinu p</w:t>
      </w:r>
      <w:r>
        <w:rPr>
          <w:rFonts w:cs="Courier New" w:ascii="Courier New" w:hAnsi="Courier New"/>
          <w:b/>
          <w:sz w:val="20"/>
          <w:vertAlign w:val="subscript"/>
        </w:rPr>
        <w:t>n</w:t>
      </w:r>
      <w:r>
        <w:rPr>
          <w:rFonts w:cs="Courier New" w:ascii="Courier New" w:hAnsi="Courier New"/>
          <w:b/>
          <w:sz w:val="20"/>
        </w:rPr>
        <w:t>.a</w:t>
      </w:r>
      <w:r>
        <w:rPr>
          <w:rFonts w:cs="Courier New" w:ascii="Courier New" w:hAnsi="Courier New"/>
          <w:b/>
          <w:sz w:val="20"/>
          <w:vertAlign w:val="subscript"/>
        </w:rPr>
        <w:t>n</w:t>
      </w:r>
      <w:r>
        <w:rPr>
          <w:rFonts w:cs="Courier New" w:ascii="Courier New" w:hAnsi="Courier New"/>
          <w:b/>
          <w:sz w:val="20"/>
        </w:rPr>
        <w:t>.c o více než 15 kg.m</w:t>
      </w:r>
      <w:r>
        <w:rPr>
          <w:rFonts w:cs="Courier New" w:ascii="Courier New" w:hAnsi="Courier New"/>
          <w:b/>
          <w:sz w:val="20"/>
          <w:vertAlign w:val="superscript"/>
        </w:rPr>
        <w:t>-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vertAlign w:val="superscript"/>
        </w:rPr>
      </w:pPr>
      <w:r>
        <w:rPr>
          <w:rFonts w:cs="Courier New" w:ascii="Courier New" w:hAnsi="Courier New"/>
          <w:b/>
          <w:bCs/>
          <w:sz w:val="20"/>
          <w:vertAlign w:val="superscript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vertAlign w:val="superscript"/>
        </w:rPr>
      </w:pPr>
      <w:r>
        <w:rPr>
          <w:rFonts w:cs="Courier New" w:ascii="Courier New" w:hAnsi="Courier New"/>
          <w:sz w:val="20"/>
        </w:rPr>
        <w:t>popsanými stavebními úpravami v řešené části objektu, za účelem provedení  výše popsaných udržovacích prací,  se původní hodnota součinu p</w:t>
      </w:r>
      <w:r>
        <w:rPr>
          <w:rFonts w:cs="Courier New" w:ascii="Courier New" w:hAnsi="Courier New"/>
          <w:sz w:val="20"/>
          <w:vertAlign w:val="subscript"/>
        </w:rPr>
        <w:t>n</w:t>
      </w:r>
      <w:r>
        <w:rPr>
          <w:rFonts w:cs="Courier New" w:ascii="Courier New" w:hAnsi="Courier New"/>
          <w:sz w:val="20"/>
        </w:rPr>
        <w:t>.a</w:t>
      </w:r>
      <w:r>
        <w:rPr>
          <w:rFonts w:cs="Courier New" w:ascii="Courier New" w:hAnsi="Courier New"/>
          <w:sz w:val="20"/>
          <w:vertAlign w:val="subscript"/>
        </w:rPr>
        <w:t>n</w:t>
      </w:r>
      <w:r>
        <w:rPr>
          <w:rFonts w:cs="Courier New" w:ascii="Courier New" w:hAnsi="Courier New"/>
          <w:sz w:val="20"/>
        </w:rPr>
        <w:t xml:space="preserve">.c  uvnitř řešené části objektu nemění, zůstává zachována beze změny 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</w:rPr>
        <w:t xml:space="preserve">Poznámka : na </w:t>
      </w:r>
      <w:r>
        <w:rPr>
          <w:rFonts w:cs="Courier New" w:ascii="Courier New" w:hAnsi="Courier New"/>
          <w:bCs/>
          <w:sz w:val="20"/>
        </w:rPr>
        <w:t xml:space="preserve">střední chodbu navazují trakty učeben, kabinetů a </w:t>
      </w:r>
    </w:p>
    <w:p>
      <w:pPr>
        <w:pStyle w:val="Normal"/>
        <w:autoSpaceDE w:val="false"/>
        <w:rPr>
          <w:rFonts w:ascii="Courier New" w:hAnsi="Courier New" w:cs="Courier New"/>
          <w:bCs/>
          <w:sz w:val="20"/>
        </w:rPr>
      </w:pPr>
      <w:r>
        <w:rPr>
          <w:rFonts w:eastAsia="Courier New" w:cs="Courier New" w:ascii="Courier New" w:hAnsi="Courier New"/>
          <w:bCs/>
          <w:sz w:val="20"/>
        </w:rPr>
        <w:t xml:space="preserve">           </w:t>
      </w:r>
      <w:r>
        <w:rPr>
          <w:rFonts w:cs="Courier New" w:ascii="Courier New" w:hAnsi="Courier New"/>
          <w:bCs/>
          <w:sz w:val="20"/>
        </w:rPr>
        <w:t xml:space="preserve">hygienické příslušenství  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 xml:space="preserve">b) ke zvýšení počtu osob unikajících z měněného objektu, pokud se počet osob započitatelný na kteroukoliv únikovou komunikaci zvýší o více než 20% stávajícího stavu; pokud se určí zvýšení počet osob o více než 20%, musí se současně prokázat, že kterákoliv dotčená stávající komunikace vyhovuje podle příslušné požární normy úniku celkového počtu osob; i když jde o uvedené zvýšené počty osob, avšak prokáže se za vyhovující stávající komunikace, nepovažuje se zvýšený počet osob za změnu užívání objektu, prostoru nebo provozu 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vertAlign w:val="superscript"/>
        </w:rPr>
      </w:pPr>
      <w:r>
        <w:rPr>
          <w:rFonts w:cs="Courier New" w:ascii="Courier New" w:hAnsi="Courier New"/>
          <w:sz w:val="20"/>
        </w:rPr>
        <w:t xml:space="preserve">stavebními úpravami v objektu, za účelem provedení  výše popsaných udržovacích prací, se původní normový počet osob v řešené části objektu nezvyšuje … účel užívání,  jeho jednotlivých prostor uvnitř řešené části objektu se nemění, zůstává zachován beze změny, tzn. normový počet osob v objektu se nezvyšuje </w:t>
      </w:r>
    </w:p>
    <w:p>
      <w:pPr>
        <w:pStyle w:val="Normal"/>
        <w:autoSpaceDE w:val="false"/>
        <w:rPr>
          <w:rFonts w:ascii="Courier New" w:hAnsi="Courier New" w:cs="Courier New"/>
          <w:sz w:val="20"/>
          <w:vertAlign w:val="superscript"/>
        </w:rPr>
      </w:pPr>
      <w:r>
        <w:rPr>
          <w:rFonts w:cs="Courier New" w:ascii="Courier New" w:hAnsi="Courier New"/>
          <w:sz w:val="20"/>
          <w:vertAlign w:val="superscript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c) ke zvýšení počtu osob s omezenou schopností pohybu nebo neschopných samostatného pohybu o více než 12 osob na kterékoliv únikové cestě z objektu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očet osob s omezenou schopností pohybu nebo  neschopných samostatného pohybu, se popsanými stavebními úpravami za účelem provedení výše popsaných udržovacích prací  n e z v y š u j e, tyto osoby se zde mohou vyskytovat pouze jednotlivě … v objektu jejich počet nepřesáhne 12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d) k záměně funkce objektu nebo měněné části objektu ve vztahu na příslušné projektové normy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</w:rPr>
        <w:t>stavebními úpravami v objektu, za účelem provedení  výše popsaných udržovacích prací se nemění věcně příslušná norma /ČSN 73 0802/, pro objekt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e) ke změně objektu nástavbou, vestavbou, přístavbou nebo k jiným podstatným stavebním změnám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ři výše popsaných stavebních úpravách v objektu,  nedochází k rozšíření objektu nástavbou ani přístavbou (jde pouze o udržovací práce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Zkladntext3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Změny staveb I nevyžadují další opatření, protože splňují požadavky ČSN 73 0834 od. 4.                     </w:t>
      </w:r>
    </w:p>
    <w:p>
      <w:pPr>
        <w:pStyle w:val="TextBody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/>
          <w:b/>
          <w:sz w:val="20"/>
          <w:szCs w:val="20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a) Požární odolnost měněných nosných prvků stavebních  konstrukcí, které </w:t>
      </w:r>
    </w:p>
    <w:p>
      <w:pPr>
        <w:pStyle w:val="TextBody"/>
        <w:rPr>
          <w:b/>
          <w:b/>
        </w:rPr>
      </w:pPr>
      <w:r>
        <w:rPr>
          <w:b/>
        </w:rPr>
        <w:t>zajišťují stabilitu objektu nebo jeho  části, nebo jsou použity v konstrukcích ohraničujících  únikové cesty nebo oddělujících prostory dotčené změnou  stavby od prostorů neměnných, není snížena pod původní  hodnotu, nepožaduje se však požární odolnost vyšší než 45 minut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Součástí udržovacích prací v řešené části objektu je </w:t>
      </w:r>
      <w:r>
        <w:rPr>
          <w:rFonts w:cs="Courier New" w:ascii="Courier New" w:hAnsi="Courier New"/>
          <w:bCs/>
          <w:sz w:val="20"/>
          <w:szCs w:val="20"/>
        </w:rPr>
        <w:t xml:space="preserve">osazení požárních uzávěrů otvorů … </w:t>
      </w:r>
      <w:r>
        <w:rPr>
          <w:rFonts w:cs="Courier New" w:ascii="Courier New" w:hAnsi="Courier New"/>
          <w:b/>
          <w:sz w:val="20"/>
        </w:rPr>
        <w:t xml:space="preserve"> dveří, které oddělující střední centrální chodbu, dveře  budou typu EI30DP3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oznámka 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</w:rPr>
        <w:t xml:space="preserve">Dle ČSN 73 0810, čl. 5.5.3 u změn staveb I, se v případě výměny dveřních  křídel za křídla požární, mohou nové požární dveře (s max. požární odolností EI30) osazovat i do stávajících ocelových zárubním za předpokladu, že jsou zcela zazděné nebo zabetonované. 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/>
          <w:b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b/>
          <w:sz w:val="20"/>
        </w:rPr>
        <w:t>V této etapě udržovacích prací, budou požární dveře bez samouzavírače, zaměstnanci školy musí být prokazatelně poučeny o nutnosti tyty dveře zavírat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ášlapné vrstvy podlah v prostoru chodby, musí být řešené a následně zrealizované z hmot třídy reakce na oheň nejméně C</w:t>
      </w:r>
      <w:r>
        <w:rPr>
          <w:rFonts w:cs="Courier New" w:ascii="Courier New" w:hAnsi="Courier New"/>
          <w:sz w:val="20"/>
          <w:vertAlign w:val="subscript"/>
        </w:rPr>
        <w:t>fl</w:t>
      </w:r>
      <w:r>
        <w:rPr>
          <w:rFonts w:cs="Courier New" w:ascii="Courier New" w:hAnsi="Courier New"/>
          <w:sz w:val="20"/>
        </w:rPr>
        <w:t>-s1.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 xml:space="preserve">b) Třída reakce stavebních výrobků na oheň nebo druh konstrukcí použitých v měněných stavebních konstrukcích není oproti původnímu stavu zhoršen; na nově provedenou povrchovou úpravu stěn a stropů není použito výrobků třídy reakce na oheň E nebo F, u stropů (podhledů) není použito hmot, které při požáru jako hořící odkapávají nebo odpadávají 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position w:val="-6"/>
          <w:sz w:val="20"/>
        </w:rPr>
      </w:pPr>
      <w:r>
        <w:rPr>
          <w:rFonts w:cs="Courier New" w:ascii="Courier New" w:hAnsi="Courier New"/>
          <w:b/>
          <w:position w:val="-6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position w:val="-6"/>
          <w:sz w:val="20"/>
        </w:rPr>
      </w:pPr>
      <w:r>
        <w:rPr>
          <w:rFonts w:cs="Courier New" w:ascii="Courier New" w:hAnsi="Courier New"/>
          <w:sz w:val="20"/>
        </w:rPr>
        <w:t>PD řeší stavební výrobky a konstrukce druhu DP1 (nehořlavé) …  u stěn a stropů nejsou navrženy výrobky třídy reakce na oheň E nebo F, u stropů (podhledů) není použito hmot, které při požáru jako hořící odkapávají nebo odpadávají, PD řeší např. akustické obklady,  z materiálů na bázi minerálních  vláken.</w:t>
      </w:r>
    </w:p>
    <w:p>
      <w:pPr>
        <w:pStyle w:val="Zkladntext3"/>
        <w:spacing w:before="0" w:after="0"/>
        <w:rPr>
          <w:rFonts w:ascii="Courier New" w:hAnsi="Courier New" w:cs="Courier New"/>
          <w:position w:val="-6"/>
          <w:sz w:val="20"/>
          <w:szCs w:val="20"/>
        </w:rPr>
      </w:pPr>
      <w:r>
        <w:rPr>
          <w:rFonts w:cs="Courier New" w:ascii="Courier New" w:hAnsi="Courier New"/>
          <w:position w:val="-6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 xml:space="preserve">c) Šířka nebo výška kterékoliv požárně otevřené plochy v obvodových stěnách není zvětšena o více než 10% původního rozměru nebo se prokáže, že odstupová vzdálenost vyhovuje příslušným technickým normám a předpisům, popř. nepřesahuje stávající odstupovou vzdálenost  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Šířka nebo výška kterékoliv požárně otevřené plochy v obvodových stěnách v řešené části objektu není, jejich rozměry jsou zachované původní. 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d) Nově zřizované prostupy všemi stěnami podle a) jsou utěsněny podle 6.2 ČSN 73 0810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Cs/>
          <w:sz w:val="20"/>
        </w:rPr>
        <w:t xml:space="preserve">Stěny lemující střední chodbu, nově s požárně dělící funkcí v objektu </w:t>
      </w:r>
      <w:r>
        <w:rPr>
          <w:rFonts w:cs="Courier New" w:ascii="Courier New" w:hAnsi="Courier New"/>
          <w:b/>
          <w:bCs/>
          <w:sz w:val="20"/>
        </w:rPr>
        <w:t xml:space="preserve"> … EI45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Prostupy rozvodů a instalací technických a technologických zařízení, elektrických rozvodů (kabelů, vodičů) apod., v řešeném objektu je dostatečné provést dle níže uvedeného odstavce.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Při provádění prostupů rozvodů a instalací technických a technologických zařízení, elektrických rozvodů (kabelů, vodičů) apod., požárně dělícími konstrukcemi, musí být tyto prostupy stavebně dotěsněny, a to až k vnějším povrchům prostupujícího zařízení. Toto dotěsnění musí vykazovat stejnou požární odolnost jako požárně dělící konstrukce, kterou prostupy procházejí, a zároveň nesmí dotěsněním dojít ke změně druhu konstrukce (DP1 apod.).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ěsnění prostupů se provádí 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</w:rPr>
        <w:t xml:space="preserve">a) realizací požárně bezpečnostního zařízení - </w:t>
      </w:r>
      <w:r>
        <w:rPr>
          <w:rFonts w:cs="Courier New" w:ascii="Courier New" w:hAnsi="Courier New"/>
          <w:b/>
          <w:sz w:val="20"/>
        </w:rPr>
        <w:t>výrobku (systému)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b/>
          <w:sz w:val="20"/>
        </w:rPr>
        <w:t xml:space="preserve">požární 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/>
          <w:sz w:val="20"/>
        </w:rPr>
        <w:t xml:space="preserve">   </w:t>
      </w:r>
      <w:r>
        <w:rPr>
          <w:rFonts w:cs="Courier New" w:ascii="Courier New" w:hAnsi="Courier New"/>
          <w:b/>
          <w:sz w:val="20"/>
        </w:rPr>
        <w:t xml:space="preserve">přepážky nebo ucpávky </w:t>
      </w:r>
      <w:r>
        <w:rPr>
          <w:rFonts w:cs="Courier New" w:ascii="Courier New" w:hAnsi="Courier New"/>
          <w:sz w:val="20"/>
        </w:rPr>
        <w:t xml:space="preserve">(v souladu s ČSN EN 13501-2+A1:2010, čl. 7.5.8) 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b) dotěsněním (dozděním, dobetonováním) hmotami třídy reakce na oheň A, A2 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v celé tl. konstrukce a to pouze pokud se nejedná o prostupy okolo CHÚC 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(okolo požárních a evakuačních výtahů) a zároveň pouze v případě 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specifikovaných dále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odle bodu a) se prostupy hodnotí kritérii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EI v požárně dělících konstrukcích EI (REI)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E v požárně dělících konstrukcích EW (REW)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odle bodu b) lze postupovat pouze v následujících případech 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</w:rPr>
        <w:t xml:space="preserve">1) Jedná se o zděnou nebo betonovou konstrukcí a jedná se o max. o 3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potrubí s trvalou náplní vody nebo jinou nehořlavou kapalinou, potrubí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musí být třídy reakce na oheň A1, A2, nebo musí mít vnější průměr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potrubí max. 30 mm. Případná izolace potrubí v místě prostupů musí být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nehořlavá a s přesahem min. 500 mm na obě strany konstrukce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) jedná se o jednotlivý prostup jednoho kabelu elektroinstalace s vnějším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průměrem kabelu do 20 mm. Takový prostup může být nejen ve zděné a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betonové konstrukce, ale i v konstrukci SDK a sendvičové. Tato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konstrukce musí být dotažená až k povrchu kabelu shodnou skladbou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odle budou b) se samostatně posuzují prostupy, mezi nimiž je vzdálenost alespoň 500 mm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Pokud nelze z provozních nebo technických důvodů zajistit u prostupů úpravy podle podmínek uvedených výše, může být těsnění prostupů nahrazeno jiným řešením posouzené autorizovanou osobou.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  <w:t>Každý prostup musí být zřetelně označen štítkem obsahujícím informace o …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  <w:t>- požární odolnosti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  <w:t>- druhu a typu ucpávky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  <w:t>- datu provedení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  <w:t>- firmě, adrese a jméně zhotovitele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  <w:t>- označení výrobce systému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Každý prostup musí být volně přístupný z důvodu jeho dalších kontrol provozuschopnosti.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e)nově instalované VZT zařízení v objektech dělených či nedělených na požární úseky, nebo v částech objektu nedotčených změnou stavby bude provedeno podle ČSN 73 0872; nově instalované VZT rozvody v částech objektu nedotčených změnou stavby nebo nečleněných na požární úseky nesmí být z výrobků třídy reakce na oheň B až F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D neřeší nové VZT rozvody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f) nově zřizované prostupy všemi stropy jsou utěsněny podle 6.2 ČSN 73 0810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Stropní konstrukce EI45DP1 … další podmínky viz. odstavec d) 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 xml:space="preserve">g) V měněné části objektu nejsou původní únikové cesty zúženy ani prodlouženy, nebo se prokáže, že jejich rozměry odpovídají normovým požadavkům a ani není jiným způsobem oproti původnímu stavu zhoršena jejich kvalita 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 řešené části objektu nejsou původní únikové cesty zúženy ani prodlouženy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D řeší požární oddělení střední chodby od všech navazujících místností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Poznámka : schodiště s přístavbou osobního výtahu, nově bude tvořit sam.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požární úsek - CHÚCA  … je řešeno samostatnou projektovou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dokumentací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h) je vytvořen požární úsek z prostorů podle 3.3b) ČSN 73 0834 pokud to ČSN   73 0802 jmenovitě vyžadují.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  <w:t xml:space="preserve">V této etapě udržovacích prací, dojde k požárnímu oddělení střední chodby od všech navazujících místností.  </w:t>
      </w:r>
    </w:p>
    <w:p>
      <w:pPr>
        <w:pStyle w:val="Normal"/>
        <w:autoSpaceDE w:val="false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</w:r>
    </w:p>
    <w:p>
      <w:pPr>
        <w:pStyle w:val="TextBody"/>
        <w:rPr>
          <w:rFonts w:ascii="Courier New" w:hAnsi="Courier New" w:cs="Courier New"/>
          <w:bCs/>
          <w:sz w:val="20"/>
        </w:rPr>
      </w:pPr>
      <w:r>
        <w:rPr>
          <w:rFonts w:cs="Courier New"/>
          <w:bCs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i) v měněné části objektu nejsou změnou stavby zhoršeny původní parametry zařízení umožňující protipožární zásah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</w:rPr>
        <w:t xml:space="preserve">K areálu školy, jehož součástí jsou řešené stavební úpravy,  vede komunikace se zpevněným povrchem šířky 6,0 m, komunikace svým provedením vyhovuje požadavkům ČSN 73 0802, čl. 12.2.2 a 12.2.3.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i/>
          <w:i/>
          <w:sz w:val="20"/>
        </w:rPr>
      </w:pPr>
      <w:r>
        <w:rPr>
          <w:rFonts w:cs="Courier New" w:ascii="Courier New" w:hAnsi="Courier New"/>
          <w:b/>
          <w:bCs/>
          <w:i/>
          <w:sz w:val="20"/>
        </w:rPr>
        <w:t>Určení počtu HP :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i/>
          <w:i/>
          <w:sz w:val="20"/>
        </w:rPr>
      </w:pPr>
      <w:r>
        <w:rPr>
          <w:rFonts w:cs="Courier New" w:ascii="Courier New" w:hAnsi="Courier New"/>
          <w:b/>
          <w:bCs/>
          <w:i/>
          <w:sz w:val="20"/>
        </w:rPr>
        <w:t>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vertAlign w:val="superscript"/>
        </w:rPr>
      </w:pP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vertAlign w:val="subscript"/>
        </w:rPr>
        <w:t>HJ</w:t>
      </w:r>
      <w:r>
        <w:rPr>
          <w:rFonts w:cs="Courier New" w:ascii="Courier New" w:hAnsi="Courier New"/>
          <w:sz w:val="20"/>
          <w:szCs w:val="20"/>
        </w:rPr>
        <w:t xml:space="preserve"> = 6.0,15(S.a)</w:t>
      </w:r>
      <w:r>
        <w:rPr>
          <w:rFonts w:cs="Courier New" w:ascii="Courier New" w:hAnsi="Courier New"/>
          <w:sz w:val="20"/>
          <w:szCs w:val="20"/>
          <w:vertAlign w:val="superscript"/>
        </w:rPr>
        <w:t>0,5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vertAlign w:val="superscript"/>
        </w:rPr>
      </w:pPr>
      <w:r>
        <w:rPr>
          <w:rFonts w:cs="Courier New" w:ascii="Courier New" w:hAnsi="Courier New"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dborné učebny     … S = 452,7 m</w:t>
      </w:r>
      <w:r>
        <w:rPr>
          <w:rFonts w:cs="Courier New" w:ascii="Courier New" w:hAnsi="Courier New"/>
          <w:sz w:val="20"/>
          <w:szCs w:val="20"/>
          <w:vertAlign w:val="superscript"/>
        </w:rPr>
        <w:t xml:space="preserve">2      </w:t>
      </w:r>
      <w:r>
        <w:rPr>
          <w:rFonts w:cs="Courier New" w:ascii="Courier New" w:hAnsi="Courier New"/>
          <w:sz w:val="20"/>
          <w:szCs w:val="20"/>
        </w:rPr>
        <w:t>… n</w:t>
      </w:r>
      <w:r>
        <w:rPr>
          <w:rFonts w:cs="Courier New" w:ascii="Courier New" w:hAnsi="Courier New"/>
          <w:sz w:val="20"/>
          <w:szCs w:val="20"/>
          <w:vertAlign w:val="subscript"/>
        </w:rPr>
        <w:t>HJ</w:t>
      </w:r>
      <w:r>
        <w:rPr>
          <w:rFonts w:cs="Courier New" w:ascii="Courier New" w:hAnsi="Courier New"/>
          <w:sz w:val="20"/>
          <w:szCs w:val="20"/>
        </w:rPr>
        <w:t xml:space="preserve"> = 18 HJ … 2ks HP P6 (34A/183B)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binety             S = cca 128 m</w:t>
      </w:r>
      <w:r>
        <w:rPr>
          <w:rFonts w:cs="Courier New" w:ascii="Courier New" w:hAnsi="Courier New"/>
          <w:sz w:val="20"/>
          <w:szCs w:val="20"/>
          <w:vertAlign w:val="superscript"/>
        </w:rPr>
        <w:t xml:space="preserve">2     </w:t>
      </w:r>
      <w:r>
        <w:rPr>
          <w:rFonts w:cs="Courier New" w:ascii="Courier New" w:hAnsi="Courier New"/>
          <w:sz w:val="20"/>
          <w:szCs w:val="20"/>
        </w:rPr>
        <w:t xml:space="preserve"> n</w:t>
      </w:r>
      <w:r>
        <w:rPr>
          <w:rFonts w:cs="Courier New" w:ascii="Courier New" w:hAnsi="Courier New"/>
          <w:sz w:val="20"/>
          <w:szCs w:val="20"/>
          <w:vertAlign w:val="subscript"/>
        </w:rPr>
        <w:t>HJ</w:t>
      </w:r>
      <w:r>
        <w:rPr>
          <w:rFonts w:cs="Courier New" w:ascii="Courier New" w:hAnsi="Courier New"/>
          <w:sz w:val="20"/>
          <w:szCs w:val="20"/>
        </w:rPr>
        <w:t xml:space="preserve"> = 10 HJ … ks HP P6 (34A/183B)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místění hasicího přístroje bude provedeno v souladu s § 3 vyhlášky 246/2001 Sb., o požární prevenci tak, aby jeho umístění umožňovalo jeho snadné a rychlé použití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Přenosný hasicí přístroj bude umístěný na svislé stavební konstrukci. Rukojeť hasicího přístroje umístěného na svislé stavební konstrukci musí být nejvýše 1,5 m nad podlahou. 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V souladu s § 9 vyhlášky MV č. 246/2001 Sb., o požární prevenci bude při kolaudaci prokázána jeho provozuschopnost dokladem o jeho kontrole provedené podle podmínek stanovených vyhláškou, kontrolním štítkem a plombou spouštěcí armatury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Kontrola hasicího přístroje se provádí v rozsahu a způsobem  stanoveným právními  předpisy, normativními   požadavky   a   průvodní   dokumentací   výrobce  po  každém  jeho  použití nebo tehdy, vznikne-li pochybnost o jeho provozuschopnosti (např. při mechanickém poškození) a nejméně jednou za rok, pokud průvodní dokumentace výrobce, ověřená projektová dokumentace nebo posouzení požárního nebezpečí pro některé případy instalací  (např. v chemicky  agresivním  prostředí) nestanoví lhůtu kratší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vní kontrola provozuschopnosti hasicího přístroje musí být provedena nejdéle jeden rok před jeho instalací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nitřní požární vodovod 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Dle ČSN 73 0873, čl. 4.4 střední chodba musí být vybavena hadicovým systémem (1ks) s tvarově stálou hadicí délky 30 m, se světlostí hadice alespoň 25 mm  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</w:rPr>
        <w:t xml:space="preserve">Prostorové  situování a polohové umístění vnitřního hadicového systému bude odpovídat čl. 6.2 a 6.7 ČSN 73 0873, </w:t>
      </w:r>
      <w:r>
        <w:rPr>
          <w:rFonts w:cs="Courier New" w:ascii="Courier New" w:hAnsi="Courier New"/>
          <w:sz w:val="20"/>
          <w:szCs w:val="20"/>
        </w:rPr>
        <w:t>tzn.</w:t>
      </w:r>
    </w:p>
    <w:p>
      <w:pPr>
        <w:pStyle w:val="TextBody"/>
        <w:rPr/>
      </w:pPr>
      <w:r>
        <w:rPr/>
        <w:t>- nejvzdálenější místo v požárním úseku bude od hadicového systému 30 m</w:t>
      </w:r>
    </w:p>
    <w:p>
      <w:pPr>
        <w:pStyle w:val="Normal"/>
        <w:autoSpaceDE w:val="false"/>
        <w:rPr/>
      </w:pPr>
      <w:r>
        <w:rPr/>
        <w:t xml:space="preserve">    </w:t>
      </w:r>
      <w:r>
        <w:rPr>
          <w:rFonts w:cs="Courier New" w:ascii="Courier New" w:hAnsi="Courier New"/>
          <w:sz w:val="20"/>
          <w:szCs w:val="20"/>
        </w:rPr>
        <w:t>vzájemná</w:t>
      </w:r>
      <w:r>
        <w:rPr/>
        <w:t xml:space="preserve"> </w:t>
      </w:r>
      <w:r>
        <w:rPr>
          <w:rFonts w:cs="Courier New" w:ascii="Courier New" w:hAnsi="Courier New"/>
          <w:sz w:val="20"/>
        </w:rPr>
        <w:t xml:space="preserve">vzdálenost vnitřních hydrantů bude do 25 m      </w:t>
      </w:r>
    </w:p>
    <w:p>
      <w:pPr>
        <w:pStyle w:val="TextBody"/>
        <w:rPr/>
      </w:pPr>
      <w:r>
        <w:rPr/>
        <w:t xml:space="preserve">- hadicový systém bude umístěn 1,1-1,3 m nad podlahou (měřeno ke středu </w:t>
      </w:r>
    </w:p>
    <w:p>
      <w:pPr>
        <w:pStyle w:val="TextBody"/>
        <w:rPr/>
      </w:pPr>
      <w:r>
        <w:rPr>
          <w:rFonts w:eastAsia="Courier New"/>
        </w:rPr>
        <w:t xml:space="preserve">  </w:t>
      </w:r>
      <w:r>
        <w:rPr/>
        <w:t>zařízení)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Hydrant bude zavodněný.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i/>
          <w:i/>
          <w:sz w:val="20"/>
          <w:szCs w:val="20"/>
        </w:rPr>
      </w:pPr>
      <w:r>
        <w:rPr>
          <w:rFonts w:cs="Courier New" w:ascii="Courier New" w:hAnsi="Courier New"/>
          <w:b/>
          <w:i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Elektroinstalace :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pravovaná el. instalace, v řešené části objektu musí svým provedením odpovídat závěrům o určení vnějších vlivů  dle ČSN 33 2000-5-51 ad3. Po provedení stavebních úprav bude předložená platná revizní zpráva el. instalace.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</w:rPr>
        <w:t xml:space="preserve">Prostor střední chodby, bude vybavený nouzovým osvětlením únikových cest.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ouzové osvětlení musí zajistit, aby se osoby v případě výpadku provozního el. osvětlení bezpečně orientovali. Nouzové osvětlení únikových cest musí být napájeno ze dvou na sobě nezávislých zdrojů elektrické energie (nouzové osvětlení  -  jednotlivá tělesa mají vlastní zabudovaný zdroj  - baterii s dobou použitelnosti 60 minut). 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Pokud je NO navrženo bez centrálního zdroje (pouze s lokálními bateriovými zdroji uvnitř jednotlivých svítidel, přičemž interní zdroje jsou v běžném provozu přívodem napětí trvale dobíjeny), pak tato svítidla jsou při požáru (při výpadku el. energie, resp. Při výpadku běžného osvětlení) napájeno pouze z interních akumulátorů. V tomto případě není z pohledu funkce při požáru požadavek na kabely ani na funkční integritu kabelových tras.       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vé el. rozvody situované v prostoru chodby, mohou být kryty vedením v omítce tl. alespoň 15 mm (popř. obkladem z materiálu s třídou rekce na oheň A1, A2 s min. požární odolností EI30DP1) a musí odpovídat ČSN IEC 60331. Volně vedené el. kabely, musí být třídy reakce na oheň B2</w:t>
      </w:r>
      <w:r>
        <w:rPr>
          <w:rFonts w:cs="Courier New" w:ascii="Courier New" w:hAnsi="Courier New"/>
          <w:sz w:val="20"/>
          <w:szCs w:val="20"/>
          <w:vertAlign w:val="subscript"/>
        </w:rPr>
        <w:t>ca</w:t>
      </w:r>
      <w:r>
        <w:rPr>
          <w:rFonts w:cs="Courier New" w:ascii="Courier New" w:hAnsi="Courier New"/>
          <w:sz w:val="20"/>
          <w:szCs w:val="20"/>
        </w:rPr>
        <w:t>,s1,d1 (kabely nesmí být vedené v plastových lištách)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  <w:t xml:space="preserve">El. rozvaděče v prostoru chodby,  pokud zde budou nově umístěné, musí být  opatřeny požárním uzávěrem typ – </w:t>
      </w:r>
      <w:r>
        <w:rPr>
          <w:rFonts w:cs="Courier New" w:ascii="Courier New" w:hAnsi="Courier New"/>
          <w:b/>
          <w:bCs/>
          <w:sz w:val="20"/>
          <w:szCs w:val="20"/>
        </w:rPr>
        <w:t>EIS</w:t>
      </w:r>
      <w:r>
        <w:rPr>
          <w:rFonts w:cs="Courier New" w:ascii="Courier New" w:hAnsi="Courier New"/>
          <w:b/>
          <w:bCs/>
          <w:sz w:val="20"/>
          <w:szCs w:val="20"/>
          <w:vertAlign w:val="subscript"/>
        </w:rPr>
        <w:t>200</w:t>
      </w:r>
      <w:r>
        <w:rPr>
          <w:rFonts w:cs="Courier New" w:ascii="Courier New" w:hAnsi="Courier New"/>
          <w:b/>
          <w:bCs/>
          <w:sz w:val="20"/>
          <w:szCs w:val="20"/>
        </w:rPr>
        <w:t>30DP1.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 xml:space="preserve">Další opatření :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Bezpečnostní značky a tabulky budou v řešené části objektu osazeny podle požadavků a stylizace ČSN EN ISO 7010.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- Každé elektrozařízení, rozvaděče apod.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- Blesk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- Nehas vodou ani pěnovými přístroji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e navrženo označit požární dveře dle vyhlášky 202/99 Sb., resp. celé dveřní sestavy dle požadavků této vyhlášky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ystém značení únikových cest apod. 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lší mohou být určeny na stavbě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b/>
          <w:sz w:val="20"/>
        </w:rPr>
        <w:t>Závěr</w:t>
      </w:r>
      <w:r>
        <w:rPr>
          <w:rFonts w:cs="Courier New" w:ascii="Courier New" w:hAnsi="Courier New"/>
          <w:sz w:val="20"/>
        </w:rPr>
        <w:t xml:space="preserve"> : Při splnění výše uvedených opatření, výše popsané stavební úpravy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 xml:space="preserve">vyhovují požadavkům  požární bezpečnosti.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kladntextChar">
    <w:name w:val="Základní text Char"/>
    <w:basedOn w:val="Standardnpsmoodstavce"/>
    <w:qFormat/>
    <w:rPr>
      <w:rFonts w:ascii="Courier New" w:hAnsi="Courier New" w:cs="Courier New"/>
      <w:szCs w:val="24"/>
    </w:rPr>
  </w:style>
  <w:style w:type="character" w:styleId="ZkladntextChar1">
    <w:name w:val="Základní text Char1"/>
    <w:basedOn w:val="Standardnpsmoodstavce"/>
    <w:qFormat/>
    <w:rPr>
      <w:sz w:val="24"/>
      <w:szCs w:val="24"/>
    </w:rPr>
  </w:style>
  <w:style w:type="character" w:styleId="ProsttextChar">
    <w:name w:val="Prostý text Char"/>
    <w:basedOn w:val="Standardnpsmoodstavce"/>
    <w:qFormat/>
    <w:rPr>
      <w:rFonts w:ascii="Courier New" w:hAnsi="Courier New" w:cs="Courier New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ourier New" w:hAnsi="Courier New" w:cs="Courier New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>
      <w:keepNext w:val="true"/>
      <w:keepLines/>
    </w:pPr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4992uroven">
    <w:name w:val="499_2uroven"/>
    <w:basedOn w:val="Normal"/>
    <w:qFormat/>
    <w:pPr>
      <w:suppressAutoHyphens w:val="true"/>
      <w:spacing w:before="120" w:after="0"/>
      <w:ind w:left="709" w:hanging="709"/>
    </w:pPr>
    <w:rPr>
      <w:rFonts w:ascii="Arial" w:hAnsi="Arial" w:cs="Arial"/>
      <w:b/>
      <w:bCs/>
      <w:color w:val="000000"/>
      <w:sz w:val="20"/>
      <w:szCs w:val="20"/>
    </w:rPr>
  </w:style>
  <w:style w:type="paragraph" w:styleId="499textodrazeny">
    <w:name w:val="499_text_odrazeny"/>
    <w:basedOn w:val="Normal"/>
    <w:qFormat/>
    <w:pPr>
      <w:suppressAutoHyphens w:val="true"/>
      <w:spacing w:before="60" w:after="0"/>
      <w:ind w:left="709" w:hanging="0"/>
    </w:pPr>
    <w:rPr>
      <w:rFonts w:ascii="Arial" w:hAnsi="Arial" w:cs="Arial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7:46:00Z</dcterms:created>
  <dc:creator>Iveta Charousková</dc:creator>
  <dc:description/>
  <dc:language>en-US</dc:language>
  <cp:lastModifiedBy>Iveta Charousková</cp:lastModifiedBy>
  <cp:lastPrinted>2023-03-06T21:14:00Z</cp:lastPrinted>
  <dcterms:modified xsi:type="dcterms:W3CDTF">2023-11-09T18:50:00Z</dcterms:modified>
  <cp:revision>4</cp:revision>
  <dc:subject/>
  <dc:title/>
</cp:coreProperties>
</file>